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082559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603026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84695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